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1182325923"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2087585599"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1931771755"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